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149386590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1140850906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